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10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8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Building the Tree of Life</w:t>
      </w:r>
    </w:p>
    <w:p>
      <w:pPr>
        <w:pStyle w:val="CM11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2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2032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Name the six kingdoms of life as they are currently identified.</w:t>
      </w:r>
    </w:p>
    <w:p>
      <w:pPr>
        <w:pStyle w:val="CM12"/>
        <w:spacing w:lineRule="exact" w:line="278" w:before="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2032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what the tree of life represents.</w:t>
      </w:r>
    </w:p>
    <w:p>
      <w:pPr>
        <w:pStyle w:val="CM12"/>
        <w:spacing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1"/>
        <w:spacing w:lineRule="exact" w:line="278" w:before="0" w:after="60"/>
        <w:ind w:right="115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Changing Ideas About Kingdoms</w:t>
      </w:r>
      <w:r>
        <w:rPr>
          <w:rFonts w:cs="Arial" w:ascii="Arial" w:hAnsi="Arial"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s biologists learned more about the natural world, they realized that Linnaeus’s two kingdoms, Animalia and Plantae, did not represent all life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63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Researchers found that microorganisms were very different from plants and animals. They were placed in their own kingdom, called Protista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152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hen, yeast, molds, and mushrooms were separated from plants and placed in their own kingdom, called Fungi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412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Because bacteria lack nuclei, mitochondria, and chloroplasts, they were separated from Protista and placed in another new kingdom, called Monera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n the 1990s, kingdom Monera was divided into two kingdoms: Eubacteria and Archaebacteria. The six-kingdom system of classification includes the kingdoms Eubacteria, Archaebacteria, Protista, Fungi, Plantae, and Animalia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304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Genetic analysis revealed that two prokaryotic groups are even more different from each other, and from Eukaryotes, than previously thought. This discovery lead to the creation of a new taxon, called the domain.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omai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larger, more inclusive category than a kingdom. The three domain system consists of: Bacteria, Archaea, and Eukarya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2540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omain Bacteria corresponds to the kingdom Eubacteria. Domain Archaea corresponds to the kingdom Archaebacteria. Domain Eukarya corresponds tokingdoms Fungi, Plantae, Animalia, and “Protista.”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361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Quotations are used for the old kingdom Protista to signify that it is not a valid clade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The Tree of All Life</w:t>
      </w:r>
      <w:r>
        <w:rPr>
          <w:rFonts w:cs="Arial" w:ascii="Arial" w:hAnsi="Arial"/>
          <w:color w:val="74CBC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The tree of life shows current hypotheses regarding evolutionary relationships among taxa within the three domains of life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2540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domai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acteria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cludes unicellular organisms without a nucleus. They have cell walls containing a substance called peptidoglycan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domai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rchaea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lso includes unicellular organisms without a nucleus. These organisms have cell walls that do not contain peptidoglycan.</w:t>
      </w:r>
    </w:p>
    <w:p>
      <w:pPr>
        <w:pStyle w:val="Default"/>
        <w:spacing w:lineRule="exact" w:line="278" w:before="0" w:after="60"/>
        <w:ind w:left="351" w:hanging="35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2032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domai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ukarya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cludes the four remaining kingdoms: “Protista,” Fungi, Plantae, and Animalia. All members of the domain Eukarya have cells with a nucleus.</w:t>
      </w:r>
    </w:p>
    <w:p>
      <w:pPr>
        <w:pStyle w:val="Default"/>
        <w:numPr>
          <w:ilvl w:val="0"/>
          <w:numId w:val="1"/>
        </w:numPr>
        <w:spacing w:lineRule="exact" w:line="278"/>
        <w:ind w:left="558" w:hanging="19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Most members of the kingdom “Protista,” are unicellular organisms. Some Protista are photosynthetic; others are heterotrophs.</w:t>
      </w:r>
    </w:p>
    <w:p>
      <w:pPr>
        <w:pStyle w:val="Default"/>
        <w:numPr>
          <w:ilvl w:val="0"/>
          <w:numId w:val="1"/>
        </w:numPr>
        <w:spacing w:lineRule="exact" w:line="278"/>
        <w:ind w:left="558" w:hanging="19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Most members of the kingdom Fungi are multicellular, and all members of this kingdom are heterotrophs with cell walls containing chitin.</w:t>
      </w:r>
    </w:p>
    <w:p>
      <w:pPr>
        <w:pStyle w:val="Default"/>
        <w:numPr>
          <w:ilvl w:val="0"/>
          <w:numId w:val="1"/>
        </w:numPr>
        <w:spacing w:lineRule="exact" w:line="278"/>
        <w:ind w:left="558" w:hanging="19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All members of the kingdom Plantae are multicellular and photosynthetic. Most plants cannot move about, and their cells have cell walls.</w:t>
      </w:r>
    </w:p>
    <w:p>
      <w:pPr>
        <w:pStyle w:val="Default"/>
        <w:numPr>
          <w:ilvl w:val="0"/>
          <w:numId w:val="1"/>
        </w:numPr>
        <w:spacing w:lineRule="exact" w:line="278"/>
        <w:ind w:left="562" w:hanging="2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All members of the kingdom Animalia are multicellular heterotrophs. Most animals can move about, and their cells lack cell walls.</w:t>
      </w:r>
    </w:p>
    <w:p>
      <w:pPr>
        <w:pStyle w:val="Normal"/>
        <w:rPr>
          <w:rFonts w:ascii="Times New Roman" w:hAnsi="Times New Roman" w:cs="Times New Roman"/>
          <w:color w:val="221E1F"/>
          <w:sz w:val="16"/>
          <w:szCs w:val="16"/>
        </w:rPr>
      </w:pPr>
      <w:r>
        <w:rPr>
          <w:rFonts w:cs="Times New Roman"/>
          <w:color w:val="221E1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3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12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nging Ideas About Kingdoms</w:t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221E1F"/>
          <w:sz w:val="23"/>
          <w:szCs w:val="23"/>
        </w:rPr>
        <w:t>What fundamental traits did Linnaeus use to separate plants from animal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firstLine="25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firstLine="29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firstLine="29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firstLine="29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2. </w:t>
      </w:r>
      <w:r>
        <w:rPr>
          <w:rFonts w:cs="Times New Roman" w:ascii="Times New Roman" w:hAnsi="Times New Roman"/>
          <w:color w:val="221E1F"/>
          <w:sz w:val="23"/>
          <w:szCs w:val="23"/>
        </w:rPr>
        <w:t>What types of organisms were first placed in the kingdom Protista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221E1F"/>
          <w:sz w:val="23"/>
          <w:szCs w:val="23"/>
        </w:rPr>
        <w:t>What types of organisms were placed into the kingdom Fungi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</w:t>
      </w:r>
      <w:r>
        <w:rPr>
          <w:rFonts w:cs="Times New Roman" w:ascii="Times New Roman" w:hAnsi="Times New Roman"/>
          <w:color w:val="221E1F"/>
          <w:sz w:val="23"/>
          <w:szCs w:val="23"/>
        </w:rPr>
        <w:t>Why did scientists place bacteria in their own kingdom, the Monera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5. </w:t>
      </w:r>
      <w:r>
        <w:rPr>
          <w:rFonts w:cs="Times New Roman" w:ascii="Times New Roman" w:hAnsi="Times New Roman"/>
          <w:color w:val="221E1F"/>
          <w:sz w:val="23"/>
          <w:szCs w:val="23"/>
        </w:rPr>
        <w:t>What two kingdoms was kingdom Monera separated into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>Complete the concept map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/>
          <w:b/>
          <w:bCs/>
          <w:color w:val="221E1F"/>
          <w:sz w:val="23"/>
          <w:szCs w:val="2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11430</wp:posOffset>
                </wp:positionV>
                <wp:extent cx="5431155" cy="1771650"/>
                <wp:effectExtent l="15240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1771560"/>
                          <a:chOff x="0" y="0"/>
                          <a:chExt cx="5431320" cy="1771560"/>
                        </a:xfrm>
                      </wpg:grpSpPr>
                      <wps:wsp>
                        <wps:cNvSpPr/>
                        <wps:spPr>
                          <a:xfrm>
                            <a:off x="0" y="129096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imal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0"/>
                            <a:ext cx="1268640" cy="55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ix-Kingdom Syst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188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27620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27188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127620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1600"/>
                            <a:ext cx="840240" cy="48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f6f6"/>
                          </a:solidFill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960" y="541080"/>
                            <a:ext cx="1800" cy="39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30960"/>
                            <a:ext cx="4606200" cy="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926640"/>
                            <a:ext cx="396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880" y="623520"/>
                            <a:ext cx="7106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clu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1920" y="928440"/>
                            <a:ext cx="396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9640" y="918720"/>
                            <a:ext cx="396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9520" y="928440"/>
                            <a:ext cx="396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918720"/>
                            <a:ext cx="5760" cy="36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1640" y="928440"/>
                            <a:ext cx="396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0.9pt;width:427.65pt;height:139.5pt" coordorigin="100,18" coordsize="8553,2790">
                <v:roundrect id="shape_0" fillcolor="#e9f6f6" stroked="t" o:allowincell="f" style="position:absolute;left:100;top:2051;width:1322;height:7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imalia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3352;top:18;width:1997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Six-Kingdom System</w:t>
                        </w:r>
                      </w:p>
                    </w:txbxContent>
                  </v:textbox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2983;top:2021;width:1322;height:756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4435;top:2028;width:1322;height:756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5890;top:2021;width:1322;height:756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7330;top:2028;width:1322;height:756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roundrect id="shape_0" fillcolor="#e9f6f6" stroked="t" o:allowincell="f" style="position:absolute;left:1540;top:2036;width:1322;height:756;mso-wrap-style:none;v-text-anchor:middle">
                  <v:fill o:detectmouseclick="t" type="solid" color2="#160909"/>
                  <v:stroke color="#74cbc8" weight="28440" joinstyle="miter" endcap="flat"/>
                  <w10:wrap type="none"/>
                </v:roundrect>
                <v:line id="shape_0" from="4344,870" to="4346,1487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787,1484" to="8040,1494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778,1477" to="783,2052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46;top:1000;width:111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clu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82,1480" to="2187,2055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3643,1465" to="3648,2040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5107,1480" to="5112,2055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  <v:line id="shape_0" from="6568,1465" to="6576,2035" stroked="t" o:allowincell="f" style="position:absolute">
                  <v:stroke color="#74cbc8" weight="28440" joinstyle="miter" endcap="flat"/>
                  <v:fill o:detectmouseclick="t" on="false"/>
                  <w10:wrap type="none"/>
                </v:line>
                <v:line id="shape_0" from="8008,1480" to="8013,2055" stroked="t" o:allowincell="f" style="position:absolute;flip:x">
                  <v:stroke color="#74cbc8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7. </w:t>
      </w:r>
      <w:r>
        <w:rPr>
          <w:rFonts w:cs="Times New Roman" w:ascii="Times New Roman" w:hAnsi="Times New Roman"/>
          <w:color w:val="221E1F"/>
          <w:sz w:val="23"/>
          <w:szCs w:val="23"/>
        </w:rPr>
        <w:t>What is a domain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8. </w:t>
      </w:r>
      <w:r>
        <w:rPr>
          <w:rFonts w:cs="Times New Roman" w:ascii="Times New Roman" w:hAnsi="Times New Roman"/>
          <w:color w:val="221E1F"/>
          <w:sz w:val="23"/>
          <w:szCs w:val="23"/>
        </w:rPr>
        <w:t>What did genomic analysis reveal about the two prokaryotic group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89" w:hanging="0"/>
        <w:rPr>
          <w:rFonts w:ascii="Times New Roman" w:hAnsi="Times New Roman" w:cs="Times New Roman"/>
          <w:b/>
          <w:b/>
          <w:bCs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4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12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Tree of All Life</w:t>
      </w:r>
    </w:p>
    <w:p>
      <w:pPr>
        <w:pStyle w:val="CM10"/>
        <w:spacing w:lineRule="exact" w:line="278" w:before="0" w:after="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Complete the chart below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6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967"/>
        <w:gridCol w:w="2842"/>
      </w:tblGrid>
      <w:tr>
        <w:trPr>
          <w:trHeight w:val="451" w:hRule="atLeast"/>
        </w:trPr>
        <w:tc>
          <w:tcPr>
            <w:tcW w:w="8640" w:type="dxa"/>
            <w:gridSpan w:val="3"/>
            <w:tcBorders>
              <w:top w:val="single" w:sz="18" w:space="0" w:color="74CBC8"/>
              <w:left w:val="single" w:sz="18" w:space="0" w:color="74CBC8"/>
              <w:bottom w:val="single" w:sz="18" w:space="0" w:color="74CBC8"/>
              <w:right w:val="single" w:sz="18" w:space="0" w:color="74CBC8"/>
            </w:tcBorders>
            <w:shd w:fill="74CBC8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lassification of Living Things</w:t>
            </w:r>
          </w:p>
        </w:tc>
      </w:tr>
      <w:tr>
        <w:trPr>
          <w:trHeight w:val="613" w:hRule="atLeast"/>
        </w:trPr>
        <w:tc>
          <w:tcPr>
            <w:tcW w:w="2831" w:type="dxa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E9F6F6" w:val="clea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Domain</w:t>
            </w:r>
          </w:p>
        </w:tc>
        <w:tc>
          <w:tcPr>
            <w:tcW w:w="2967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  <w:shd w:fill="E9F6F6" w:val="clea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Kingdom</w:t>
            </w:r>
          </w:p>
        </w:tc>
        <w:tc>
          <w:tcPr>
            <w:tcW w:w="2842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E9F6F6" w:val="clea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Examples</w:t>
            </w:r>
          </w:p>
        </w:tc>
      </w:tr>
      <w:tr>
        <w:trPr>
          <w:trHeight w:val="649" w:hRule="atLeast"/>
        </w:trPr>
        <w:tc>
          <w:tcPr>
            <w:tcW w:w="2831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Eubacteria</w:t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i/>
                <w:i/>
                <w:i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21E1F"/>
                <w:sz w:val="20"/>
                <w:szCs w:val="20"/>
              </w:rPr>
              <w:t>Salmonella typhimurium</w:t>
            </w:r>
          </w:p>
        </w:tc>
      </w:tr>
      <w:tr>
        <w:trPr>
          <w:trHeight w:val="649" w:hRule="atLeast"/>
        </w:trPr>
        <w:tc>
          <w:tcPr>
            <w:tcW w:w="2831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Archaea</w:t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i/>
                <w:i/>
                <w:iCs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21E1F"/>
                <w:sz w:val="20"/>
                <w:szCs w:val="20"/>
              </w:rPr>
              <w:t>Sulfolobus archaea</w:t>
            </w:r>
          </w:p>
        </w:tc>
      </w:tr>
      <w:tr>
        <w:trPr>
          <w:trHeight w:val="658" w:hRule="atLeast"/>
        </w:trPr>
        <w:tc>
          <w:tcPr>
            <w:tcW w:w="2831" w:type="dxa"/>
            <w:vMerge w:val="restart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i/>
                <w:i/>
                <w:i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21E1F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221E1F"/>
                <w:sz w:val="20"/>
                <w:szCs w:val="20"/>
              </w:rPr>
              <w:t>Protista”</w:t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831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mushrooms, yeasts</w:t>
            </w:r>
          </w:p>
        </w:tc>
      </w:tr>
      <w:tr>
        <w:trPr>
          <w:trHeight w:val="649" w:hRule="atLeast"/>
        </w:trPr>
        <w:tc>
          <w:tcPr>
            <w:tcW w:w="2831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Plantae</w:t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831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pacing w:before="60" w:after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Sponges, worms, insects, fishes, mammals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1"/>
        <w:spacing w:lineRule="exact" w:line="278" w:before="0" w:after="100"/>
        <w:ind w:left="3888" w:hanging="3888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Match the kingdom with the description that applies to members of that kingdom.</w:t>
      </w:r>
    </w:p>
    <w:p>
      <w:pPr>
        <w:pStyle w:val="CM11"/>
        <w:spacing w:lineRule="exact" w:line="278" w:before="0" w:after="100"/>
        <w:ind w:left="3614" w:hanging="3614"/>
        <w:rPr>
          <w:rFonts w:ascii="Arial" w:hAnsi="Arial" w:cs="Arial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Kingdom</w:t>
        <w:tab/>
        <w:t>Description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“Protista”</w:t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They feed on dead or decaying organic matter.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Fungi</w:t>
        <w:tab/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They have no cell walls and they move about.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Plantae</w:t>
        <w:tab/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They are a “catchall” group of eukaryote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Animalia</w:t>
        <w:tab/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They include mosses and fern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5</wp:posOffset>
            </wp:positionH>
            <wp:positionV relativeFrom="paragraph">
              <wp:posOffset>229870</wp:posOffset>
            </wp:positionV>
            <wp:extent cx="1733550" cy="2667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247650</wp:posOffset>
                </wp:positionV>
                <wp:extent cx="1510665" cy="2165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19.5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tLeast" w:line="271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color w:val="221E1F"/>
          <w:sz w:val="23"/>
          <w:szCs w:val="23"/>
        </w:rPr>
        <w:t>What characteristics led camels to be classified in the same domain, kingdom, phylum, and class as dog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74" w:hanging="0"/>
        <w:rPr>
          <w:rFonts w:ascii="Arial" w:hAnsi="Arial" w:cs="Arial"/>
          <w:color w:val="221E1F"/>
          <w:sz w:val="20"/>
          <w:szCs w:val="20"/>
          <w:u w:val="single"/>
        </w:rPr>
      </w:pPr>
      <w:r>
        <w:rPr>
          <w:rFonts w:cs="Arial" w:ascii="Arial" w:hAnsi="Arial"/>
          <w:color w:val="221E1F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221E1F"/>
          <w:sz w:val="18"/>
          <w:szCs w:val="18"/>
          <w:u w:val="single"/>
        </w:rPr>
      </w:pPr>
      <w:r>
        <w:rPr>
          <w:rFonts w:cs="Arial" w:ascii="Arial" w:hAnsi="Arial"/>
          <w:color w:val="221E1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5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 Std Light">
    <w:altName w:val="Adobe Ming Std 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53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438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65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6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31" w:before="60" w:after="0"/>
    </w:pPr>
    <w:rPr>
      <w:rFonts w:ascii="Futura Std Light;Adobe Ming Std L" w:hAnsi="Futura Std Light;Adobe Ming Std L" w:cs="Futura Std Light;Adobe Ming Std 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3:00Z</dcterms:created>
  <dc:creator>G4_Dual142_1</dc:creator>
  <dc:description/>
  <cp:keywords/>
  <dc:language>en-US</dc:language>
  <cp:lastModifiedBy>ts352</cp:lastModifiedBy>
  <dcterms:modified xsi:type="dcterms:W3CDTF">2011-04-16T08:53:00Z</dcterms:modified>
  <cp:revision>3</cp:revision>
  <dc:subject/>
  <dc:title>013368718X_CH18_285-298.indd</dc:title>
</cp:coreProperties>
</file>